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ind w:firstLine="640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2022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年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月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日学院教职工入职体检注意事项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双面打印入职体检表并贴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特别是病史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/>
          <w:b/>
          <w:bCs/>
          <w:color w:val="0070C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val="en-US" w:eastAsia="zh-CN"/>
        </w:rPr>
        <w:t>二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8:30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val="en-US" w:eastAsia="zh-CN"/>
        </w:rPr>
        <w:t>之前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若有项目不达标需复检属个人自付费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28"/>
          <w:szCs w:val="28"/>
        </w:rPr>
        <w:t>若应聘人员自己放弃某一检查项目，按体检不合格处理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前一天要清淡饮食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天早上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禁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食和禁饮</w:t>
      </w:r>
      <w:r>
        <w:rPr>
          <w:rFonts w:ascii="仿宋_GB2312" w:hAnsi="仿宋_GB2312" w:cs="仿宋_GB2312" w:eastAsia="仿宋_GB2312"/>
          <w:sz w:val="28"/>
          <w:szCs w:val="28"/>
        </w:rPr>
        <w:t>，抽血和需空腹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超（即肝胆胰脾）后方可进食和饮水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无性生活史女性请勿做妇科阴道、宫颈检查项目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日请着宽松轻便服装，不要穿带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金属扣的内衣、不要佩戴首饰，以免影响放射检查；请勿携带及戴隐形眼</w:t>
      </w:r>
      <w:r>
        <w:rPr>
          <w:rFonts w:ascii="仿宋_GB2312" w:hAnsi="仿宋_GB2312" w:cs="仿宋_GB2312" w:eastAsia="仿宋_GB2312"/>
          <w:sz w:val="28"/>
          <w:szCs w:val="28"/>
        </w:rPr>
        <w:t>镜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28"/>
          <w:szCs w:val="28"/>
        </w:rPr>
        <w:t>在体检中心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办理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全部检查完毕，请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“体检指引单”和体检表</w:t>
      </w:r>
      <w:r>
        <w:rPr>
          <w:rFonts w:ascii="仿宋_GB2312" w:hAnsi="仿宋_GB2312" w:cs="仿宋_GB2312" w:eastAsia="仿宋_GB2312"/>
          <w:bCs/>
          <w:sz w:val="28"/>
          <w:szCs w:val="28"/>
        </w:rPr>
        <w:t>交回前台护士站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Kevin</cp:lastModifiedBy>
  <cp:lastPrinted>2021-11-22T14:17:00Z</cp:lastPrinted>
  <dcterms:modified xsi:type="dcterms:W3CDTF">2022-01-27T05:16:3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294</vt:lpwstr>
  </property>
</Properties>
</file>