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val="en-US" w:eastAsia="zh-CN"/>
        </w:rPr>
        <w:t>三前（含周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勿饮酒、喝浓茶和咖啡，晚八点后禁食。前一天要注意休息，避免过度疲劳、剧烈运动和情绪激动，以免影响体检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人力资源部</cp:lastModifiedBy>
  <cp:lastPrinted>2023-02-24T10:43:00Z</cp:lastPrinted>
  <dcterms:modified xsi:type="dcterms:W3CDTF">2023-06-19T09:26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