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2A2F35"/>
          <w:sz w:val="32"/>
          <w:szCs w:val="32"/>
          <w:lang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年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月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日学院教职工入职体检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从国内中高风险疫区或境外返回人员不得参加体检，有发热、咳嗽症状的人员不得参加体检，请做好自身防护佩戴口罩前往体检医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双面打印入职体检表并贴上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别是既往病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22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val="en-US" w:eastAsia="zh-CN"/>
        </w:rPr>
        <w:t>二前（含周二）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有项目不达标需复检属个人自付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除特殊情况经招聘事业单位或其主管部门批准同意推迟检查外，若应聘人员自己放弃某一检查项目，按体检不合格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前一天要清淡饮食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当天早上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禁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>食和禁饮</w:t>
      </w:r>
      <w:r>
        <w:rPr>
          <w:rFonts w:ascii="仿宋_GB2312" w:hAnsi="仿宋_GB2312" w:cs="仿宋_GB2312" w:eastAsia="仿宋_GB2312"/>
          <w:sz w:val="32"/>
          <w:szCs w:val="32"/>
        </w:rPr>
        <w:t>，抽血和需空腹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超（即肝胆胰脾）后方可进食和饮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性生活史女性请勿做妇科阴道、宫颈检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当日请着宽松轻便服装，不要穿带金属扣的内衣、不要佩戴首饰，以免影响放射检查；请勿携带及戴隐形眼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带填好并贴上照片的体检表（务必如实填写病史）、身份证原件在体检中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办理事业单位入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体检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检完成后，请务必及时将体检结果告知我校招聘工作人员。</w:t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风语者Grady</cp:lastModifiedBy>
  <cp:lastPrinted>2021-11-22T14:17:00Z</cp:lastPrinted>
  <dcterms:modified xsi:type="dcterms:W3CDTF">2022-06-30T01:56:5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