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2A2F35"/>
          <w:sz w:val="32"/>
          <w:szCs w:val="32"/>
          <w:lang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val="en-US" w:eastAsia="zh-CN" w:bidi="ar-SA"/>
        </w:rPr>
        <w:t>广东建设职业技术学院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bidi="ar-SA"/>
        </w:rPr>
        <w:t>教职工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val="en-US" w:eastAsia="zh-CN" w:bidi="ar-SA"/>
        </w:rPr>
        <w:t>入职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bidi="ar-SA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双面打印入职体检表并贴上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寸本人近期彩色照片，体检表第三页由本人如实填写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别是既往病史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体检时间：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</w:rPr>
        <w:t>20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23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日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eastAsia="zh-CN"/>
        </w:rPr>
        <w:t>周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val="en-US" w:eastAsia="zh-CN"/>
        </w:rPr>
        <w:t>一前（含周一）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有项目不达标需复检属个人自付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体检人员凭身份证和体检表参加体检，按时到达指定地点报到，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除特殊情况经招聘事业单位或其主管部门批准同意推迟检查外，若应聘人员自己放弃某一检查项目，按体检不合格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前一天要清淡饮食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勿饮酒、喝浓茶和咖啡，晚八点后禁食。前一天要注意休息，避免过度疲劳、剧烈运动和情绪激动，以免影响体检结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当天早上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禁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>食和禁饮</w:t>
      </w:r>
      <w:r>
        <w:rPr>
          <w:rFonts w:ascii="仿宋_GB2312" w:hAnsi="仿宋_GB2312" w:cs="仿宋_GB2312" w:eastAsia="仿宋_GB2312"/>
          <w:sz w:val="32"/>
          <w:szCs w:val="32"/>
        </w:rPr>
        <w:t>，抽血和需空腹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超（即肝胆胰脾）后方可进食和饮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无性生活史女性请勿做妇科阴道、宫颈检查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当日请着宽松轻便服装，不要穿带金属扣的内衣、不要佩戴首饰，以免影响放射检查；请勿携带及戴隐形眼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带填好并贴上照片的体检表（务必如实填写病史）、身份证原件在体检中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办理事业单位入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体检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体检完成后，请务必及时将体检结果告知我校招聘工作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-p70</cp:lastModifiedBy>
  <cp:lastPrinted>2023-02-24T10:43:00Z</cp:lastPrinted>
  <dcterms:modified xsi:type="dcterms:W3CDTF">2023-03-29T02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3F4B84E4F3DAB13325B9F953A9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