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公共课教学部</w:t>
      </w: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  <w:t>GGBSJS01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岗位博士试讲题目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40"/>
        </w:rPr>
        <w:t>试讲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曲线凹凸性。请完整讲述凹凸性的定义，判定方法，并且举例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val="en-US" w:eastAsia="zh-CN"/>
        </w:rPr>
        <w:t>二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40"/>
        </w:rPr>
        <w:t>试讲应制作相应的授课</w:t>
      </w:r>
      <w:r>
        <w:rPr>
          <w:rFonts w:eastAsia="仿宋_GB2312" w:cs="仿宋_GB2312" w:ascii="仿宋_GB2312" w:hAnsi="仿宋_GB2312"/>
          <w:sz w:val="32"/>
          <w:szCs w:val="40"/>
        </w:rPr>
        <w:t>PPT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40"/>
        </w:rPr>
        <w:t>PPT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不能出现个人身份等信息内容，限时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40"/>
        </w:rPr>
        <w:t>讲解本单元的教学内容安排，要求突出教学难点重点，展示课堂组织、讲解、表达等综合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44:05Z</dcterms:created>
  <dc:creator>Gdcvi-rsc</dc:creator>
  <dc:description/>
  <dc:language>en-US</dc:language>
  <cp:lastModifiedBy>风语者Grady</cp:lastModifiedBy>
  <dcterms:modified xsi:type="dcterms:W3CDTF">2022-12-22T09:2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A4EA689F6468FBFE7B0E849752AF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